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783799532"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300378157"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121482736"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772793769"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625280860"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755369340"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89685274"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